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les era muy favorable, especialmente siendo muy superiores en número y en le ancho de su línea.  Pero el viento que era muy fuerte, se calmó justamente al comenzar la batalla.  Pronto el viento comenzó en el otro sentido a soplar, ahora favorable a los cristianos.  El humo y el fuego de la artillería se iba sobre el enemigo, casi segándolos y al fin, agotándolos.   La batalla fue terrible y sangrienta, pero resultó en la completa victoria para los cristianos sobre el imperio otomano.</w:t>
      </w:r>
    </w:p>
    <w:p>
      <w:pPr>
        <w:pStyle w:val="Textodebloque"/>
        <w:rPr/>
      </w:pPr>
      <w:r>
        <w:rPr/>
      </w:r>
    </w:p>
    <w:p>
      <w:pPr>
        <w:pStyle w:val="Textodebloque"/>
        <w:rPr/>
      </w:pPr>
      <w:r>
        <w:rPr/>
        <w:t>Después de tres horas de lucha, el ala izquierda bajo Barbarigo, logró hundir el galeón de Siroch.  Su pérdida desanimó a su escuadrón y presionado por los venecianos, se retiró hacia la costa.  Don Juan viendo esta ventaja de su ala derecha, redobló el fuego, matando así a Hali, el general turco; abordó su galeón, bajó su bandea y gritó: ¡Victoria!.  Desde ese momento, los cristianos procedieron a devastar el centro.</w:t>
      </w:r>
    </w:p>
    <w:p>
      <w:pPr>
        <w:pStyle w:val="Textodebloque"/>
        <w:rPr/>
      </w:pPr>
      <w:r>
        <w:rPr/>
      </w:r>
    </w:p>
    <w:p>
      <w:pPr>
        <w:pStyle w:val="Textodebloque"/>
        <w:rPr/>
      </w:pPr>
      <w:r>
        <w:rPr/>
        <w:t>Louchali, el turco con gran ventaja numérica y un frente mas ancho, mantenía a Doria y el ala derecha a distancia hasta que el Marqués de Santa Cruz, vino a su ayuda.  El turco entonces escapó con 30 galeones; y el resto fueron hundidos o capturados.</w:t>
      </w:r>
    </w:p>
    <w:p>
      <w:pPr>
        <w:pStyle w:val="Textodebloque"/>
        <w:rPr/>
      </w:pPr>
      <w:r>
        <w:rPr/>
      </w:r>
    </w:p>
    <w:p>
      <w:pPr>
        <w:pStyle w:val="Textodebloque"/>
        <w:rPr/>
      </w:pPr>
      <w:r>
        <w:rPr/>
        <w:t xml:space="preserve">La Batalla se libró el 7 de Octubre de 1571 y, continuó desde alrededor de las 6.00 de l mañana hasta al anochecer, cuando la oscuridad y aguas picadas obligaron a los cristianos a buscar refugio.  Los turcos con su orgulloso emperador, fueron presa de la mayor consternación.  Los turcos que ya se imaginaban ser dueños del mundo entero, comprendieron que habían encontrado una pared impregnable.  Dios, que en su justicia  había permitido que parte de las naciones cristianas cayeran bajo la opresión turca, impuso aquel día un límite y no permitió que el cristianismo desapareciera.  El Dios que pone límites a las aguas y conoce cada grano de arena. Escuchó la oración y manifestó su poder salvador.              </w:t>
      </w:r>
      <w:r>
        <w:rPr>
          <w:sz w:val="16"/>
        </w:rPr>
        <w:t>(13)</w:t>
      </w:r>
    </w:p>
    <w:p>
      <w:pPr>
        <w:pStyle w:val="Textodebloque"/>
        <w:rPr>
          <w:sz w:val="16"/>
        </w:rPr>
      </w:pPr>
      <w:r>
        <w:rPr>
          <w:sz w:val="16"/>
        </w:rPr>
      </w:r>
    </w:p>
    <w:p>
      <w:pPr>
        <w:pStyle w:val="Textodebloque"/>
        <w:rPr/>
      </w:pPr>
      <w:r>
        <w:rPr/>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jc w:val="both"/>
    </w:pPr>
    <w:rPr>
      <w:rFonts w:ascii="Abadi MT Condensed Light" w:hAnsi="Abadi MT Condensed Light" w:cs="Abadi MT Condensed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1:55:00Z</dcterms:created>
  <dc:creator>Raul Moreno</dc:creator>
  <dc:description/>
  <dc:language>en-US</dc:language>
  <cp:lastModifiedBy>Raul Moreno</cp:lastModifiedBy>
  <dcterms:modified xsi:type="dcterms:W3CDTF">2002-09-13T22:27:00Z</dcterms:modified>
  <cp:revision>1</cp:revision>
  <dc:subject/>
  <dc:title>les era muy favorable, especialmente siendo muy superiores en número y en le ancho de su línea</dc:title>
</cp:coreProperties>
</file>